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generators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se constant COPYRIGHT_SHORT =&gt; &lt;&lt;EOF;</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Test::Unit Version $Test::Unit::VERSION (c) 2000-2002, 2005 Christian Lemburg, Brian Ewins, et. al.</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10:00Z</dcterms:created>
  <dc:creator>Navia</dc:creator>
  <dc:description/>
  <cp:keywords/>
  <dc:language>en-US</dc:language>
  <cp:lastModifiedBy>yanglijin</cp:lastModifiedBy>
  <dcterms:modified xsi:type="dcterms:W3CDTF">2020-01-17T09: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C1+aFXusTPkUMcj3dI9xuTnF4JKqZTZ9Q0LaDR3GqoA2X5HuLC6mapiTQ66pKGfLFnXgroa
MNcKqGYpLHF4ZEn/4mA2rjhGd6NZxvveYmHFxi40Njwp5fmCdhbGXw+WesWT3dLxIgmw4OC1
1WCmKYmxBPffs2E8+Ft9UX4BfpQMUSws14E6UdFvQYMYgChp82BXSWyGwlugz9zj1KYkGq9C
7W/UGacrBDgnNBovNB</vt:lpwstr>
  </property>
  <property fmtid="{D5CDD505-2E9C-101B-9397-08002B2CF9AE}" pid="3" name="_2015_ms_pID_7253431">
    <vt:lpwstr>z+cHmK78HBryF3/fQezrUfktKQbFQ7PU9C50WxYpplkv2mIBZsYHPe
K0mLakMIscwPv60/Kz3PRQCDUcXZva67OnsojwuV0gzu+pAc0QpJ9RZpDtRBk1ulVe7ILEln
K1BxgZ5RKpELQHbMPXc+TL+V6tSGaZJ2CR6lXdQk/3Q2I+WfBTuEyifd1We2D6ulQ9SP7PiH
UCx6TKFya+tdrh220XlsAMLzEqq6rt0ffFYB</vt:lpwstr>
  </property>
  <property fmtid="{D5CDD505-2E9C-101B-9397-08002B2CF9AE}" pid="4" name="_2015_ms_pID_7253431_00">
    <vt:lpwstr>_2015_ms_pID_7253431</vt:lpwstr>
  </property>
  <property fmtid="{D5CDD505-2E9C-101B-9397-08002B2CF9AE}" pid="5" name="_2015_ms_pID_7253432">
    <vt:lpwstr>CkOrI5PDOPYxcR7TwJ93ZLEHuxS4pvsmsKLJ
JC+o2ziBrcNLjtTGt9/O+PqfuqkILf3gMxWDbCRK/jmmEQaVsG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